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820.329     2113896.63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2"W              20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IPS9)                               653840.040     2113892.003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2"W              2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IPS10)                               653863.749     2113886.429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76?46'08.248"E          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IPS11)                               653866.038     2113896.163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 22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43.869     2113901.37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 20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24.158     2113906.01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7?46'47.399"W              10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820.329     2113896.63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-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N29?44'41.573"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438.128 sq ft (0.010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107.75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139967098934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